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BOAR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AND ORDER LINE:  1-330-677-0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support BBS (Akron Info &amp; Part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30-678-5705   (10 lines,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30-678-5365   (1 line, 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330-678-8336   (21 lines,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under your real name and answer the new user questionna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ull unlimited access with no expiration as soon as I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 TBBS support area immediately.  Call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voice number and I'll get your full access set up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raig Hil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 CALL "CRAIG" AT DATA FOUNDATIONS 330-677-045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(please don't use the 800 number unless ordering...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'm here evenings and weekends I still have a day job!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undations TBBS/TDBS Add-on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EUCHR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Euchre will allow up to 4 people to play Euchre together!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while they are playing.  The computer can pick up any of the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can be played alone, with friends, or with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-played hands and human-played hands.  This is likel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game, and since Euchre allows only 4 people to pla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it to have 6 TABLES.  The user chooses a table first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or even talk to who is sitting at any one table!  H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hair he would like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ltrachat Tic-Tac-Toe.  Play TIC-TAC-TOE out of Ultra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brand new one made of the popular T.V. show 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....spin the spinner.....pick a letter get some cash 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uess the puzzle correctly and win the money.....and if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puzzles correct in a row.....you go to the Bonus Round...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5 consonants and 1 vowel...and have a certain amount of tim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ize of the puzzle to guess it correctly....also offers every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add puzzles but they half to be screened by a sysop 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access thru the program to do so....This is a must hav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ike puzzle type games where they use their kniwledge to win...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ular one on our board.....$ 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ords with letters given to you in the form of an S...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any discarded letters back and use them when needed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brain teaser....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ternet Phone Book!  I wrote this program because the 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books didn't do what I want.  I wanted lists of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on the internet, based on categori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with thes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c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ous People Interne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browse, edit, and add entries (controlled by prive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).  And you can add your own categorie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MAIL.  I didn't want to pay $299.95 for PIMP, so I wrote I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BBS 2.3's ability to send messages out of a TDB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able to IMPORT internet E-mail directly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using an offline clipper .EXE program, I was able to SC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essages.  To do the dialing, the shareware WAFF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.  Between this and PCBmsg (see below) which support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newsgroups and Fidonet areas, you don't need PIMP!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ragon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menu-driven dungeon game that will be a great hi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board.  It's a smash here, and I'm sure it will b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.  There is an online challenge mode to challeng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laying the game.  When you finally defeat the drag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you think you have to start again and try and beat 9 more tim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Y....in this game the player becomes the Dragon and the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rampage on the other players!! $8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ENERIC DATABASE EDITOR.  Have you ever wanted to just browse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y going over the network with your .EXE database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d up trashing the database because someone was accessing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?  Or maybe you couldn't access the database at ALL du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.  Or, perhaps you would like to browse databases remo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particular users access to randomly browse and ed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.  GENERIC DATABASE EDITOR is the solution!  You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tabase plus up to 5 index files.  You can to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Bottom of file, Modify records, Delete records, Ad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arch.  This is a .TPG program!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ADIO CALLERS.  Based on an idea by George Matyaszek of Chicago Sy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and programmed to his specs.  It's a contest like they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tations, where, say, the 5th caller wins a prize! 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up various contests.  For example, you can set i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10th caller between 9PM and Midnight gets 1 poin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month, the person with the most points wins! 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interest in your board. 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ATEWAY.  Gateway is a simple database that lets you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ertain features of your board.  It can be a GATEWAY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ther area on your board.  In GATEWAY, you have a simple 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list of userids.  If a users hits the key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, the program checks the list of authorized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re, the program exits as if nothing had happened.  If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, the program ports them to a new menu. 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N ADDITIONAL PASSWORD BY USERID!  I use this f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SYSOM and phone validations, as an extra securi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emonade Stand I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up your lemonade stand, buy lemonade, and try to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es!  The only difference:  your lemonade stand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Hood"!  In this game, 3 factors affect how much lemona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: (1)  Temperature   (2) chance of rain, and (3) Gang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yet, it has flexible EVENTS that can happen.  Users (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 their own events, such as drive-by shootings (causing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ade and glasses as well), pay-offs to federal health insp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 Development grants for your lemonade stand, and so on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ot, and at only $29.95 is is a MUST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Line Trivia.  A CUTE game that user users will love. 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various trivia questions have happened!  When did Nixon r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ite house? (I got that one!).  Users can add their ow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$19.95 addition to your board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UTOLETTER.  Send letters to your users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 priv level range, A1, A2, and A3 flags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lls.  I use number of calls as my main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hird call, my users get a letter trying to sell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internet access we offer.  On their first call, they ge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le-attached tutorial they can download!  With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end up bombarding users with 400 messages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CBmsg:  The ONLINE message reader/browser/writer for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external PCboard-format message bases used by QSO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LANET CONNECT, PCBmsg is mandatory! 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message base limit.  Limited only by disk space.  QS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limit of about 1500 message bases, but that will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realistic limit on the number of messages!  Goodby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utomatic offline reader support via Q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your eggs are NOT in one basket.  If that stray byt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, say, the Star Trek echo, hey, you lose the Star Trek Ech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ose 249 other Fido echoes, Usenet newsgroups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, file attaches,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imilar to TMM (The Message Manager), but again, each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seperate file, and can be used with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se PCBmsg's built in scanner/tosser/packer, or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ccess all your message bases with PCBmsg's built-in messag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ccess them individually from any SD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.BAG and .PKT file TOSSERS and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utilties such as UNZIPNXT, PASSBAG, KILLBAG, PASSP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S, SHOWPCB, 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Includes ability to exclude users from certain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priv level o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sg is $129.95.  TDBS 1.2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PCBMSG11.ZIP.  Fido Magic name: PCBMSG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ed to give limited DOS access to certain co-sysop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m complete access via SYSOM.  It gives them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upload and raw download files, rename files, delete files, cop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a directory listing (similar to SYSOM).  But UNLIKE sys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t has an extra password required to ge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t LOGS all users that have access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 can restrict co-sysops to certain directories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9.95.  There is no demo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IP CONTROL:  The RIP control program will detect if your users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pabilities as well as allowing you to set up any new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BBS to be downloaded by your users AUTOMATICALLY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m!!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CHESS!!!        Users can PLAY CHESS WHILE  CHAT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games can be going on at once in there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ven take on multiple players at the same time.  Peopl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games taking place.  Everyone can chat while it's all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mier chess game available for any BBS - it blow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DBS chess game and any other chess door for other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your users a BETTER alternative than the othe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rea! Upcoming games are Chat Poker, Chat Checkers, Chat Black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t Euchre.  Chat Chess will eventually  be available in a full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$8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RAPS!  A really stupid game that your users will love. 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ce, don't crap out!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T POKER.  Play REAL poker, just like you were sitting arou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riends.  Five card draw, 7-card stud, 5-card stud, Acey-Due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Baseball.  Wildcards!  This is FUN.  Chat Poker support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!!! $89.95.  DEMO: CHATPOKD.ZIP.  FIDO MAGIC NAME: CHATPO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AFFITI WALL.  Similar to the "graffiti wall" features of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Written in TDBS for a professional look and feel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s a menu entry, or to ask this question on logoff: "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quote to The Wall?"  This is a very slick program tha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ook to your BBS.  Response on my BBS was great: the users 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  This is MUCH better than a Q&amp;A graffiti wall - it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, stores quotes in REVERSE order, and allows users to P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in different colors!  A must have for every T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Also RIP compatible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(RIP VERSION): GRAFFITD.ZIP.  FIDO MAGIC NAME (RIP DEMO): GRAFFI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IE DATABASE.  This is the BEST movie database out there!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 the movie critics.  Comes with a base file of abou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.  TBBS sysops can share movie info: comes with an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complete with duplicate detection.  Keeps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ews each user has entered so you can have a TOP BBS MOVIE CRI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ives users more incentive to input movie reviews (they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op of the score list)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URITY TEST.  This ADULT's ONLY testing system will give you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see just exactly how 'Pure' they are or are not.  Thi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iggest hits on our BBS, and we're sure it would b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too!  This is a TDBS implementation of the classic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rom the boys at MIT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XT READER.  This is yet another "improved type 1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GREAT - supports RIP (a "RIP READER")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DOS filespec for text files that can be display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*.txt), has PAGE-UP and PAGE-DOWN features, the ability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It's great.  You'll see it as the opening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boar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OURIST SYSTEM.  Cute little system allows you to set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es.  Brings up a point-and-shoot menu for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establishment they like.  This then brings them to any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entry that you wish to set up for that busines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enu, a type 1 display of a file, etc)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PORTS PICKS!  Run a simulated "football pool" on your BBS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ffice football pool (although no money is involved)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ir picks every week, guessing who will win.  Point sp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.  Program keeps track of user statistic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season, so you can have an overall season winner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. 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QUESTIONS, QUIZZES, AND CONTROVERSY!  Let your users vote for p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how they think about the controversial issues of the day!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OWN questionnaires and quizzes!  Result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s for each question.  Quiz results shows users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re.  Nice menu structure.  This is like the Voting Booth doo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ther BBS systems. Requires TDBS. 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AT'S HAPPENING DATABASE.  Lets your users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ings in the local area: concerts, bands, sports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ice little database that adds more feature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LOCAL BBS DATABASE.  Let your users maintain the list of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in your area.  Very easy to use.  Concentrat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not a national BBS list, and therefore is much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me of the other, overly elaborate BBS databas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ERFECT if you want to keep track of the BBS systems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Requires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BOP MANAGEMENT PROGRAM.  Allows you to define users as sub-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file areas.  Gives them access to a FAR file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visible the files.  Keeps track of number of time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agement program, number of days, and last dat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DBS.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ZIP-CODE DATABASE.  A database of all Zip codes in the USA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search by zip code, city, or state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SI-SCREEN GENERATOR FOR TDBS.  If you are a TDBS program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his ANSI screen utility.  It takes any screen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Draw or other ANSI editor, and creates a .PRG file out of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in with your application!  An EASY way to pu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ed ANSI screens into your programs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ICATE USER FINDER.  Finds users with duplicate pho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"real names" (I use COUNTRY to store "real name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.  Prints a nice report including the record numb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quickly GO TO the record in ULEDIT or SYSOM to delete 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quire TDBS.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VISIBLE FILES REPORT.  Some sysops use the /I flag on uplo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sysop or co-sysops (see SUBOP MANAGEMENT progra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uploaded files before releasing them.  This is a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ving a seperate "new uploads" area, because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out which file section to put it in and then move it -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visible.  The invisible files report reads a FAR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on any files that are invisible.  This makes it eas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ploads and make them available to your users quickly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DBS. 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INVISIBLE SYSOP.  Do your work on the BBS without being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ivate messages, calls to come chat from your users.  Ye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nd them by setting your ignore flag on.  Be the invisibl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eel like being sociable, you have that choice too.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ch time you sign on whether or not you want to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 BANK.  The best way to give an UPLOAD TIME CREDI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t the ration, this automatically updates their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: TIMED.ZIP.  Fido Magic name: TIMED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RYIT!  This program is a "stuff you haven't tried on the boar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give uses the ability or optionally force them to t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n the board. 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OARDWATCH MAGAZINE READER.  This program gives a very n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ardwatch Magazine online.  It has a loader program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watch text file in the database.  The user ca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o read, and then within issue he can select sections an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article, he can browse backwards and forwards.  $9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ROCERY STORE DATABASE.  This program lets your users main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rk bulletin boards in grocery stores, laundry mats, et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area.  This can be used to develop a ROUTE to advert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!  I have gotten a lot of new users this way.  Your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for advertising a landscaping business, typing or secreta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, handyman, etc.  *FRE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SERNAME ANAGRAMS.  In this game, you create anagrams of user i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s can try to guess them!  You use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GRAM to find really cool or disgusting anagrams out of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and then add them to the database.  The user's can gues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lly is.  If they get it right, they get 21 points.  If they 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se 3 points.  Fun!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OLLOW.  Hackers?  Annoying kiddies?  Lots of lines and har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ddies in the dayfile?  U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night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with PRT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TMSG.  Hackers?  Illegal activity?  Print out ALL messages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, for any caller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SG "big dad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int ALL messages, DELETED OR NOT, that are FRO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g daddy"! 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is $19.95 or $29.95 in a package wit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BAG. Killbag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BAG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ewsgroups that you DON'T want.  You then run KILLBAG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newsgroup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BAG.  Passbag is the opposite of KILLBAG, letting you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ESIRED newsgroups from .BAG files.  You give it a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.  PASSBAG reads all the .BA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directory, and passes the desired newsgroups through to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destination directory.  I use this to pass certai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MP (copyright Jack Rickard) for processing into the normal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You could also use this to feed newsgroup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  Passbag comes with KILLBAG and sells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SSPKT.  Passpkt is the same as PASSBAG, but for .PKT files (f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this to pass certain echoes to TIMS for normal TBB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500 echoes go into my PCBmsg system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to feed packet files to other systems.  Passpk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Bmsg package, but also sells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ILLPKT. Killpkt is a very simple program that is used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newsgroups from .PKT files.  You simply make a file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choes that you DON'T want.  You then run KILLPKT and it will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your unwanted fido areas.  This program is part of the PCBms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old separately for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VEIT.  A very SIMPLE way to move your Planet Conn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rectory to another without moving duplicates.  You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IT from_dir to_dir num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read 50 pages of documentation just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function.  $19.95.   (Part of PCBmsg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ANUFACT.  An online manufacturers database.  For manufactur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rdware and software - Manufacturer's nam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, BBS number, address, etc.  Search on produ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name, etc. 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made to the above programs, or completely new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.  No changes will be done to any programs for fre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s can be "sponsored" by a user for a very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raig for a great price on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, INC.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t, OH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: 1-330-677-0452  (Visa/Mc accepted, or 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line: 1-330-677-0452  (Ask for Crai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1-330-678-8336  (Akron Info &amp; Party, 32 lines, 1:2215/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30-678-5705  (high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15/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raig.hilles@akron-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all the tech support line if you have ideas for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 on any of the abov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imes to call: all day weekends, and from 6:30PM to 10:30PM 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hru Friday.  If you get my answering machine LEAVE A MESSAG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creen my calls. If you are a TBBS Sysop, I WILL call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S, TBBS, and TDBS are copyrighted producs of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PIMP is a copyrighted product of Jack Rickard.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